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/>
      </w:pPr>
      <w:r>
        <w:rPr/>
        <w:t>TP2 Spécialité : Formation d’une image par un miroir sphérique conver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aractéristiques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5555</wp:posOffset>
                </wp:positionH>
                <wp:positionV relativeFrom="paragraph">
                  <wp:posOffset>170180</wp:posOffset>
                </wp:positionV>
                <wp:extent cx="4271645" cy="940435"/>
                <wp:effectExtent l="635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1760" cy="940320"/>
                          <a:chOff x="0" y="0"/>
                          <a:chExt cx="4271760" cy="94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71760" cy="940320"/>
                          </a:xfrm>
                        </wpg:grpSpPr>
                        <wps:wsp>
                          <wps:cNvSpPr/>
                          <wps:spPr>
                            <a:xfrm>
                              <a:off x="720" y="217080"/>
                              <a:ext cx="42710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360"/>
                              <a:ext cx="6152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Lanterne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93640" y="217080"/>
                              <a:ext cx="73080" cy="25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080" y="3636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744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7236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108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18108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14472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55160" y="47052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94360" y="216360"/>
                              <a:ext cx="7963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S centre du miroi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1200" y="542160"/>
                              <a:ext cx="79632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Ec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image A’B’ net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440" y="0"/>
                              <a:ext cx="7963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 xml:space="preserve">Objet AB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1000" y="289440"/>
                              <a:ext cx="7963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808080"/>
                                    <w:lang w:val="fr-FR" w:bidi="ar-SA"/>
                                  </w:rPr>
                                  <w:t>BANC OPTIQU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7800" y="578520"/>
                            <a:ext cx="796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Figure 1 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65pt;margin-top:13.4pt;width:336.35pt;height:74.05pt" coordorigin="3993,268" coordsize="6727,1481">
                <v:group id="shape_0" style="position:absolute;left:3993;top:268;width:6727;height:1481">
                  <v:rect id="shape_0" fillcolor="white" stroked="t" o:allowincell="f" style="position:absolute;left:3994;top:610;width:6725;height:39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silver" stroked="t" o:allowincell="f" style="position:absolute;left:3993;top:609;width:96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Lanterne</w:t>
                          </w:r>
                        </w:p>
                      </w:txbxContent>
                    </v:textbox>
                    <v:fill o:detectmouseclick="t" type="solid" color2="#3f3f3f"/>
                    <v:stroke color="black" weight="12600" joinstyle="miter" endcap="flat"/>
                    <w10:wrap type="square"/>
                  </v:shape>
                  <v:group id="shape_0" style="position:absolute;left:9180;top:610;width:115;height:399">
                    <v:line id="shape_0" from="9238,667" to="9238,9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181,610" to="9237,6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180,952" to="9236,100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238,724" to="9294,7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238,781" to="9294,8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238,895" to="9294,9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238,838" to="9294,8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072,1009" to="7072,14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9181;top:609;width:125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S centre du miro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32;top:1122;width:1253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Ec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image A’B’ net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222;top:268;width:1253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 xml:space="preserve">Objet AB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88;top:724;width:1253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808080"/>
                              <w:lang w:val="fr-FR" w:bidi="ar-SA"/>
                            </w:rPr>
                            <w:t>BANC OPTI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336;top:1179;width:125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Figure 1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  <w:t>1.1. Expérience : Placer sur une extrémité du banc optique un objet. A 160 cm de cet objet (distance AS), placer un miroir sphérique convergent de centre S. Chercher l’image sur un écran placé à coté du banc, mais accolé à celui-ci (voir figure 1).</w:t>
      </w:r>
    </w:p>
    <w:p>
      <w:pPr>
        <w:pStyle w:val="Normal"/>
        <w:rPr/>
      </w:pPr>
      <w:r>
        <w:rPr/>
        <w:t>Mesurer A’S’ et A’B’. Faire de même avec AS = 120 cm.</w:t>
      </w:r>
    </w:p>
    <w:tbl>
      <w:tblPr>
        <w:tblW w:w="41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997"/>
        <w:gridCol w:w="1045"/>
        <w:gridCol w:w="1094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 (cm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 (cm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’S (cm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’B’ (cm)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685</wp:posOffset>
                </wp:positionH>
                <wp:positionV relativeFrom="paragraph">
                  <wp:posOffset>207645</wp:posOffset>
                </wp:positionV>
                <wp:extent cx="6696075" cy="4387215"/>
                <wp:effectExtent l="0" t="0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4387320"/>
                          <a:chOff x="0" y="0"/>
                          <a:chExt cx="6696000" cy="438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6000" cy="438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96000" cy="216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360" y="7560"/>
                                <a:ext cx="6480000" cy="21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1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5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1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9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3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7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1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9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1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7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4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5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3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9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7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5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3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1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7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9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5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3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1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4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9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5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7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3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1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9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7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3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5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1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9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7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5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1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3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9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7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5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3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9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1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7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0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5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3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1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7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9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5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3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1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9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5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7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3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1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9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7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3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5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1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9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2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7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364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00" y="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9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2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7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4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7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4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5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0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96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4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5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3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6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92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4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36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72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8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43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0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6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164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88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2400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360"/>
                                  <a:ext cx="648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083960"/>
                                <a:ext cx="669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720" y="72396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3680" y="1152000"/>
                                <a:ext cx="24768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5760" y="575280"/>
                                <a:ext cx="24768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074280" y="276120"/>
                                <a:ext cx="147960" cy="162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080" y="91080"/>
                                  <a:ext cx="57240" cy="145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5680" cy="162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080" y="83880"/>
                                    <a:ext cx="0" cy="1447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1538640"/>
                                    <a:ext cx="8064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8064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96720" y="0"/>
                                <a:ext cx="361800" cy="371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15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120" y="104040"/>
                                <a:ext cx="24768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2760" y="389880"/>
                                <a:ext cx="34308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1/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360" y="2226960"/>
                              <a:ext cx="6480000" cy="216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7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3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1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7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3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5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1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9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7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5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1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3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9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7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5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1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9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1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7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5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3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9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1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7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5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3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1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7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9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5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3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1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4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9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5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7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3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1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9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7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3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5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1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9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7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5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1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3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9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7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5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3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9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1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7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5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3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1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7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9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5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3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1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9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5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7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3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1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9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7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3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5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1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9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2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7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364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00" y="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6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36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36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164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964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6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2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764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636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2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36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964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6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2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764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44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564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52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436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236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764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04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7564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2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48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8364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6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236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8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64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36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564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72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8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4364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16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164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8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400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36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303360"/>
                              <a:ext cx="669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720" y="2943360"/>
                              <a:ext cx="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3680" y="3371040"/>
                              <a:ext cx="24768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760" y="2794680"/>
                              <a:ext cx="24768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6720" y="2219400"/>
                              <a:ext cx="361800" cy="371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152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1120" y="2323440"/>
                              <a:ext cx="24768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2609280"/>
                              <a:ext cx="34308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1/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259680" y="1097280"/>
                            <a:ext cx="182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16.35pt;width:527.2pt;height:345.4pt" coordorigin="231,327" coordsize="10544,6908">
                <v:group id="shape_0" style="position:absolute;left:231;top:327;width:10544;height:6908">
                  <v:group id="shape_0" style="position:absolute;left:231;top:327;width:10544;height:3413">
                    <v:group id="shape_0" style="position:absolute;left:288;top:339;width:10204;height:3401">
                      <v:line id="shape_0" from="288,339" to="288,3740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345,339" to="345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401,339" to="401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458,339" to="458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515,339" to="515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571,339" to="571,374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28,339" to="628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685,339" to="685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742,339" to="742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798,339" to="798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855,339" to="855,3740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912,339" to="912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968,339" to="968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025,339" to="1025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082,339" to="1082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138,339" to="1138,374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195,339" to="1195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252,339" to="1252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308,339" to="1308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365,339" to="1365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422,339" to="1422,3740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1479,339" to="1479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535,339" to="1535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592,339" to="1592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649,339" to="1649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705,339" to="1705,374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762,339" to="1762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819,339" to="1819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875,339" to="1875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932,339" to="1932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989,339" to="1989,3740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2045,339" to="2045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102,339" to="2102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159,339" to="2159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216,339" to="2216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272,339" to="2272,374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329,339" to="2329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386,339" to="2386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442,339" to="2442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499,339" to="2499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556,339" to="2556,3740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2612,339" to="2612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669,339" to="2669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726,339" to="2726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782,339" to="2782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39,339" to="2839,374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896,339" to="2896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953,339" to="2953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3009,339" to="3009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3066,339" to="3066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3123,339" to="3123,3740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3179,339" to="3179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3235,339" to="3235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3293,339" to="3293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3349,339" to="3349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3406,339" to="3406,374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463,339" to="3463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3519,339" to="3519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3576,339" to="3576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3633,339" to="3633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3690,339" to="3690,3740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3746,339" to="3746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3803,339" to="3803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3860,339" to="3860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3916,339" to="3916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3972,339" to="3972,374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030,339" to="4030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4086,339" to="4086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4143,339" to="4143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4200,339" to="4200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4257,339" to="4257,3740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4313,339" to="4313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4370,339" to="4370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4427,339" to="4427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4483,339" to="4483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4540,339" to="4540,374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597,339" to="4597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4653,339" to="4653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4709,339" to="4709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4767,339" to="4767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4823,339" to="4823,3740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4880,339" to="4880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4937,339" to="4937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4994,339" to="4994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5050,339" to="5050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5107,339" to="5107,374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164,339" to="5164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5220,339" to="5220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5277,339" to="5277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5334,339" to="5334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5390,339" to="5390,3740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5446,339" to="5446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5504,339" to="5504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5560,339" to="5560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5617,339" to="5617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5674,339" to="5674,374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731,339" to="5731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5787,339" to="5787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5844,339" to="5844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5901,339" to="5901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5957,339" to="5957,3740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6014,339" to="6014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6071,339" to="6071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6127,339" to="6127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6183,339" to="6183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6241,339" to="6241,374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297,339" to="6297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6354,339" to="6354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6411,339" to="6411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6468,339" to="6468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6524,339" to="6524,3740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6581,339" to="6581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6638,339" to="6638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6694,339" to="6694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6751,339" to="6751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6808,339" to="6808,374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864,339" to="6864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6921,339" to="6921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6978,339" to="6978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7034,339" to="7034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7091,339" to="7091,3740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7148,339" to="7148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7205,339" to="7205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7261,339" to="7261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7318,339" to="7318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7375,339" to="7375,374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7431,339" to="7431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7488,339" to="7488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7545,339" to="7545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7601,339" to="7601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7658,339" to="7658,3740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7715,339" to="7715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7771,339" to="7771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7828,339" to="7828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7885,339" to="7885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7942,339" to="7942,374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7998,339" to="7998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8055,339" to="8055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8112,339" to="8112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8168,339" to="8168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8225,339" to="8225,3740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8282,339" to="8282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8338,339" to="8338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8395,339" to="8395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8452,339" to="8452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8508,339" to="8508,374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8565,339" to="8565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8622,339" to="8622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8679,339" to="8679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8735,339" to="8735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8792,339" to="8792,3740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8849,339" to="8849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8905,339" to="8905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8962,339" to="8962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9019,339" to="9019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9075,339" to="9075,374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9132,339" to="9132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9189,339" to="9189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9245,339" to="9245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9302,339" to="9302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9359,339" to="9359,3740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9416,339" to="9416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9472,339" to="9472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9529,339" to="9529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9586,339" to="9586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9642,339" to="9642,374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9699,339" to="9699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9756,339" to="9756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9812,339" to="9812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9869,339" to="9869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9926,339" to="9926,3740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9982,339" to="9982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0039,339" to="10039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0096,339" to="10096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0153,339" to="10153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0209,339" to="10209,374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0266,339" to="10266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0323,339" to="10323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0379,339" to="10379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0435,339" to="10435,374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10493,339" to="10493,3740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288,339" to="10492,339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288,396" to="10492,39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452" to="10492,452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509" to="10492,50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566" to="10492,56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622" to="10492,622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88,679" to="10492,67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736" to="10492,73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793" to="10492,79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849" to="10492,84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906" to="10492,906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288,963" to="10492,96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1019" to="10492,101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1076" to="10492,107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1133" to="10492,113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1189" to="10492,1189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88,1246" to="10492,124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1303" to="10492,130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1359" to="10492,1359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1416" to="10492,141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1473" to="10492,1473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288,1530" to="10492,153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1586" to="10492,158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1643" to="10492,164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1700" to="10492,170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1756" to="10492,1756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88,1813" to="10492,181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1870" to="10492,187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1926" to="10492,192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1983" to="10492,198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2040" to="10492,2040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288,2096" to="10492,2096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2153" to="10492,215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2210" to="10492,221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2267" to="10492,226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2323" to="10492,2323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88,2380" to="10492,238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2437" to="10492,243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2493" to="10492,249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2550" to="10492,255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2607" to="10492,2607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288,2663" to="10492,266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2720" to="10492,272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2777" to="10492,277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2833" to="10492,2833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2890" to="10492,2890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88,2947" to="10492,294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3004" to="10492,300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3060" to="10492,306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3117" to="10492,311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3174" to="10492,3174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  <v:line id="shape_0" from="288,3230" to="10492,323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3287" to="10492,328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3344" to="10492,334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3400" to="10492,340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3457" to="10492,345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88,3514" to="10492,351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3570" to="10492,3570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3627" to="10492,3627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3684" to="10492,3684" stroked="t" o:allowincell="f" style="position:absolute">
                        <v:stroke color="black" weight="3240" dashstyle="shortdot" joinstyle="miter" endcap="round"/>
                        <v:fill o:detectmouseclick="t" on="false"/>
                        <w10:wrap type="topAndBottom"/>
                      </v:line>
                      <v:line id="shape_0" from="288,3741" to="10492,3741" stroked="t" o:allowincell="f" style="position:absolute">
                        <v:stroke color="black" weight="6480" joinstyle="miter" endcap="flat"/>
                        <v:fill o:detectmouseclick="t" on="false"/>
                        <w10:wrap type="topAndBottom"/>
                      </v:line>
                    </v:group>
                    <v:line id="shape_0" from="231,2034" to="10775,2034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855,1467" to="855,2036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677;top:2141;width:389;height:3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65;top:1233;width:389;height:3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9797;top:762;width:234;height:2557">
                      <v:rect id="shape_0" fillcolor="#969696" stroked="f" o:allowincell="f" style="position:absolute;left:9940;top:905;width:89;height:2286;mso-wrap-style:none;v-text-anchor:middle">
                        <v:fill o:detectmouseclick="t" type="solid" color2="#696969"/>
                        <v:stroke color="#3465a4" joinstyle="round" endcap="flat"/>
                        <w10:wrap type="topAndBottom"/>
                      </v:rect>
                      <v:group id="shape_0" style="position:absolute;left:9797;top:762;width:134;height:2557">
                        <v:line id="shape_0" from="9926,894" to="9926,3173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9804,3185" to="9930,3319" stroked="t" o:allowincell="f" style="position:absolute;flip:x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9797,762" to="9923,896" stroked="t" o:allowincell="f" style="position:absolute;flip:x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group id="shape_0" style="position:absolute;left:855;top:327;width:569;height:584">
                      <v:line id="shape_0" from="855,327" to="855,89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855,912" to="1424,912" stroked="t" o:allowincell="f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  <v:shape id="shape_0" stroked="f" o:allowincell="f" style="position:absolute;left:453;top:491;width:389;height:3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08;top:941;width:539;height:3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1/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288;top:3834;width:10204;height:3401">
                    <v:line id="shape_0" from="288,3834" to="288,7235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45,3834" to="345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401,3834" to="401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458,3834" to="458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515,3834" to="515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571,3834" to="571,7235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628,3834" to="628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685,3834" to="685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742,3834" to="742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798,3834" to="798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855,3834" to="855,7235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912,3834" to="912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968,3834" to="968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025,3834" to="1025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082,3834" to="1082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138,3834" to="1138,7235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195,3834" to="1195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252,3834" to="1252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308,3834" to="1308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365,3834" to="1365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422,3834" to="1422,7235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1479,3834" to="1479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535,3834" to="1535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592,3834" to="1592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649,3834" to="1649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705,3834" to="1705,7235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762,3834" to="1762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819,3834" to="1819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875,3834" to="1875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932,3834" to="1932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989,3834" to="1989,7235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2045,3834" to="2045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102,3834" to="2102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159,3834" to="2159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216,3834" to="2216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272,3834" to="2272,7235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2329,3834" to="2329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386,3834" to="2386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442,3834" to="2442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499,3834" to="2499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556,3834" to="2556,7235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2612,3834" to="2612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669,3834" to="2669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726,3834" to="2726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782,3834" to="2782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39,3834" to="2839,7235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2896,3834" to="2896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953,3834" to="2953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3009,3834" to="3009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3066,3834" to="3066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3123,3834" to="3123,7235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179,3834" to="3179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3235,3834" to="3235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3293,3834" to="3293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3349,3834" to="3349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3406,3834" to="3406,7235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463,3834" to="3463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3519,3834" to="3519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3576,3834" to="3576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3633,3834" to="3633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3690,3834" to="3690,7235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746,3834" to="3746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3803,3834" to="3803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3860,3834" to="3860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3916,3834" to="3916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3972,3834" to="3972,7235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030,3834" to="4030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4086,3834" to="4086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4143,3834" to="4143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4200,3834" to="4200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4257,3834" to="4257,7235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4313,3834" to="4313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4370,3834" to="4370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4427,3834" to="4427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4483,3834" to="4483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4540,3834" to="4540,7235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597,3834" to="4597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4653,3834" to="4653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4709,3834" to="4709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4767,3834" to="4767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4823,3834" to="4823,7235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4880,3834" to="4880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4937,3834" to="4937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4994,3834" to="4994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5050,3834" to="5050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5107,3834" to="5107,7235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164,3834" to="5164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5220,3834" to="5220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5277,3834" to="5277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5334,3834" to="5334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5390,3834" to="5390,7235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446,3834" to="5446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5504,3834" to="5504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5560,3834" to="5560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5617,3834" to="5617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5674,3834" to="5674,7235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731,3834" to="5731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5787,3834" to="5787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5844,3834" to="5844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5901,3834" to="5901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5957,3834" to="5957,7235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6014,3834" to="6014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6071,3834" to="6071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6127,3834" to="6127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6183,3834" to="6183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6241,3834" to="6241,7235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6297,3834" to="6297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6354,3834" to="6354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6411,3834" to="6411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6468,3834" to="6468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6524,3834" to="6524,7235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6581,3834" to="6581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6638,3834" to="6638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6694,3834" to="6694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6751,3834" to="6751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6808,3834" to="6808,7235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6864,3834" to="6864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6921,3834" to="6921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6978,3834" to="6978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7034,3834" to="7034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7091,3834" to="7091,7235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7148,3834" to="7148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7205,3834" to="7205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7261,3834" to="7261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7318,3834" to="7318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7375,3834" to="7375,7235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7431,3834" to="7431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7488,3834" to="7488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7545,3834" to="7545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7601,3834" to="7601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7658,3834" to="7658,7235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7715,3834" to="7715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7771,3834" to="7771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7828,3834" to="7828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7885,3834" to="7885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7942,3834" to="7942,7235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7998,3834" to="7998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8055,3834" to="8055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8112,3834" to="8112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8168,3834" to="8168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8225,3834" to="8225,7235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8282,3834" to="8282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8338,3834" to="8338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8395,3834" to="8395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8452,3834" to="8452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8508,3834" to="8508,7235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8565,3834" to="8565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8622,3834" to="8622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8679,3834" to="8679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8735,3834" to="8735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8792,3834" to="8792,7235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8849,3834" to="8849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8905,3834" to="8905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8962,3834" to="8962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9019,3834" to="9019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9075,3834" to="9075,7235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9132,3834" to="9132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9189,3834" to="9189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9245,3834" to="9245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9302,3834" to="9302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9359,3834" to="9359,7235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9416,3834" to="9416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9472,3834" to="9472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9529,3834" to="9529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9586,3834" to="9586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9642,3834" to="9642,7235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9699,3834" to="9699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9756,3834" to="9756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9812,3834" to="9812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9869,3834" to="9869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9926,3834" to="9926,7235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9982,3834" to="9982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0039,3834" to="10039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0096,3834" to="10096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0153,3834" to="10153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0209,3834" to="10209,7235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0266,3834" to="10266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0323,3834" to="10323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0379,3834" to="10379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0435,3834" to="10435,723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10493,3834" to="10493,7235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288,3834" to="10492,383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288,3891" to="10492,3891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3947" to="10492,3947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4004" to="10492,4004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4061" to="10492,4061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4117" to="10492,4117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288,4174" to="10492,4174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4231" to="10492,4231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4288" to="10492,4288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4344" to="10492,4344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4401" to="10492,4401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288,4458" to="10492,4458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4514" to="10492,4514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4571" to="10492,4571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4628" to="10492,4628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4684" to="10492,4684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288,4741" to="10492,4741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4798" to="10492,4798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4854" to="10492,4854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4911" to="10492,4911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4968" to="10492,4968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288,5025" to="10492,502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5081" to="10492,5081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5138" to="10492,5138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5195" to="10492,519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5251" to="10492,5251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288,5308" to="10492,5308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5365" to="10492,536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5421" to="10492,5421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5478" to="10492,5478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5535" to="10492,5535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288,5591" to="10492,5591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5648" to="10492,5648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5705" to="10492,570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5762" to="10492,576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5818" to="10492,5818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288,5875" to="10492,587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5932" to="10492,593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5988" to="10492,5988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6045" to="10492,604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6102" to="10492,6102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288,6158" to="10492,6158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6215" to="10492,621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6272" to="10492,627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6328" to="10492,6328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6385" to="10492,6385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288,6442" to="10492,644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6499" to="10492,6499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6555" to="10492,655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6612" to="10492,661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6669" to="10492,6669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288,6725" to="10492,672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6782" to="10492,678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6839" to="10492,6839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6895" to="10492,689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6952" to="10492,6952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288,7009" to="10492,7009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7065" to="10492,7065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7122" to="10492,7122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7179" to="10492,7179" stroked="t" o:allowincell="f" style="position:absolute">
                      <v:stroke color="black" weight="3240" dashstyle="shortdot" joinstyle="miter" endcap="round"/>
                      <v:fill o:detectmouseclick="t" on="false"/>
                      <w10:wrap type="topAndBottom"/>
                    </v:line>
                    <v:line id="shape_0" from="288,7236" to="10492,7236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  <v:line id="shape_0" from="231,5529" to="10775,5529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55,4962" to="855,5531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77;top:5636;width:389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65;top:4728;width:389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855;top:3822;width:569;height:585">
                    <v:line id="shape_0" from="855,3822" to="855,4391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855,4407" to="1424,4407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453;top:3986;width:389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08;top:4436;width:539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1/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0089;top:2055;width:2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ab/>
        <w:t>1.2. Représenter ces situations sur la feuille ci-dessous.</w:t>
      </w:r>
    </w:p>
    <w:p>
      <w:pPr>
        <w:pStyle w:val="Normal"/>
        <w:ind w:firstLine="708"/>
        <w:rPr/>
      </w:pPr>
      <w:r>
        <w:rPr/>
        <w:t xml:space="preserve">1.3. Tracer les rayons : </w:t>
      </w:r>
    </w:p>
    <w:p>
      <w:pPr>
        <w:pStyle w:val="Normal"/>
        <w:numPr>
          <w:ilvl w:val="0"/>
          <w:numId w:val="2"/>
        </w:numPr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qui arrivent parallèlement à l’axe optique.</w:t>
      </w:r>
    </w:p>
    <w:p>
      <w:pPr>
        <w:pStyle w:val="Normal"/>
        <w:numPr>
          <w:ilvl w:val="0"/>
          <w:numId w:val="2"/>
        </w:numPr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qui se réfléchissent parallèlement à l’axe optique.</w:t>
      </w:r>
    </w:p>
    <w:p>
      <w:pPr>
        <w:pStyle w:val="Normal"/>
        <w:numPr>
          <w:ilvl w:val="0"/>
          <w:numId w:val="2"/>
        </w:numPr>
        <w:rPr/>
      </w:pPr>
      <w:r>
        <w:rPr/>
        <w:t>R</w:t>
      </w:r>
      <w:r>
        <w:rPr>
          <w:vertAlign w:val="subscript"/>
        </w:rPr>
        <w:t>3</w:t>
      </w:r>
      <w:r>
        <w:rPr/>
        <w:t xml:space="preserve"> qui ne changent pas de direction par réflexion sur le miroir.</w:t>
      </w:r>
    </w:p>
    <w:p>
      <w:pPr>
        <w:pStyle w:val="Normal"/>
        <w:ind w:firstLine="708"/>
        <w:rPr/>
      </w:pPr>
      <w:r>
        <w:rPr/>
        <w:t>1.4. Caractéristiques d’un miroir sphérique convergent.</w:t>
      </w:r>
    </w:p>
    <w:p>
      <w:pPr>
        <w:pStyle w:val="Normal"/>
        <w:rPr/>
      </w:pPr>
      <w:r>
        <w:rPr/>
        <w:t>En déduire la place des foyers image et objet respectivement F et F’. Que constate-t-on ?</w:t>
      </w:r>
    </w:p>
    <w:p>
      <w:pPr>
        <w:pStyle w:val="Normal"/>
        <w:rPr/>
      </w:pPr>
      <w:r>
        <w:rPr/>
        <w:t>Le rayon de courbure R du miroir est de 1 m. On appelle C le centre de la sphère dont le miroir est une portion. Placer C sur les schéma précédents. Que constatez-vous ? Conc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z et. Conclusion. En déduire une relation entre R et f, distance fo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nstruction graphique d’une image d’un objet à travers un miroir sphérique convergent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5155</wp:posOffset>
                </wp:positionH>
                <wp:positionV relativeFrom="paragraph">
                  <wp:posOffset>5080</wp:posOffset>
                </wp:positionV>
                <wp:extent cx="4380230" cy="1515745"/>
                <wp:effectExtent l="0" t="5080" r="127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0120" cy="1515600"/>
                          <a:chOff x="0" y="0"/>
                          <a:chExt cx="4380120" cy="1515600"/>
                        </a:xfrm>
                      </wpg:grpSpPr>
                      <wps:wsp>
                        <wps:cNvSpPr/>
                        <wps:spPr>
                          <a:xfrm>
                            <a:off x="58320" y="36720"/>
                            <a:ext cx="0" cy="14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6720"/>
                            <a:ext cx="0" cy="144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36720"/>
                            <a:ext cx="0" cy="14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36720"/>
                            <a:ext cx="0" cy="144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36720"/>
                            <a:ext cx="0" cy="14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36720"/>
                            <a:ext cx="0" cy="144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36720"/>
                            <a:ext cx="0" cy="14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36720"/>
                            <a:ext cx="0" cy="144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36720"/>
                            <a:ext cx="0" cy="14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36720"/>
                            <a:ext cx="0" cy="144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36720"/>
                            <a:ext cx="0" cy="14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36720"/>
                            <a:ext cx="0" cy="144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36720"/>
                            <a:ext cx="0" cy="14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36720"/>
                            <a:ext cx="0" cy="144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36720"/>
                            <a:ext cx="0" cy="14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36720"/>
                            <a:ext cx="0" cy="144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36720"/>
                            <a:ext cx="0" cy="14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36720"/>
                            <a:ext cx="0" cy="144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36720"/>
                            <a:ext cx="0" cy="14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0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8680" y="36720"/>
                            <a:ext cx="0" cy="144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0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2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6720"/>
                            <a:ext cx="0" cy="14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4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2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36720"/>
                            <a:ext cx="0" cy="144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96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0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6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8320" y="36720"/>
                            <a:ext cx="0" cy="14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4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36720"/>
                            <a:ext cx="0" cy="144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032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668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36720"/>
                            <a:ext cx="0" cy="1440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8320" y="36720"/>
                            <a:ext cx="0" cy="144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6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7308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0872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4472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8108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1636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5272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8908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2508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6072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96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43308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46872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50472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54108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5767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61272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64908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68436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72072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75708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79308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82872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86472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0108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367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7272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00908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04472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08072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11708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15236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18872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2508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108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967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33272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36908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40472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440720"/>
                            <a:ext cx="43200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47708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754560"/>
                            <a:ext cx="432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3" h="1">
                                <a:moveTo>
                                  <a:pt x="0" y="0"/>
                                </a:moveTo>
                                <a:lnTo>
                                  <a:pt x="68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16360"/>
                            <a:ext cx="72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3">
                                <a:moveTo>
                                  <a:pt x="1" y="8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160" y="84600"/>
                            <a:ext cx="57240" cy="1355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43440" y="0"/>
                            <a:ext cx="85680" cy="1515600"/>
                          </a:xfrm>
                        </wpg:grpSpPr>
                        <wps:wsp>
                          <wps:cNvSpPr/>
                          <wps:spPr>
                            <a:xfrm>
                              <a:off x="81720" y="77400"/>
                              <a:ext cx="0" cy="135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1435680"/>
                              <a:ext cx="80640" cy="7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80640" cy="7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6960" y="684360"/>
                            <a:ext cx="0" cy="15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480" y="786240"/>
                            <a:ext cx="260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760680"/>
                            <a:ext cx="260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0"/>
                            <a:ext cx="260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776520"/>
                            <a:ext cx="260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5pt;margin-top:0.4pt;width:344.95pt;height:119.3pt" coordorigin="2953,8" coordsize="6899,2386">
                <v:line id="shape_0" from="3045,66" to="3045,233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102,66" to="3102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158,66" to="3158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215,66" to="3215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272,66" to="3272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328,66" to="3328,233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385,66" to="3385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442,66" to="3442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499,66" to="3499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555,66" to="3555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612,66" to="3612,233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669,66" to="3669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725,66" to="3725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782,66" to="3782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839,66" to="3839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895,66" to="3895,233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952,66" to="3952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009,66" to="4009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065,66" to="4065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122,66" to="4122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179,66" to="4179,233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236,66" to="4236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292,66" to="4292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349,66" to="4349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406,66" to="4406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462,66" to="4462,233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519,66" to="4519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576,66" to="4576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632,66" to="4632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689,66" to="4689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746,66" to="4746,233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802,66" to="4802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859,66" to="4859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916,66" to="4916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973,66" to="4973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029,66" to="5029,233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5086,66" to="5086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143,66" to="5143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199,66" to="5199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256,66" to="5256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313,66" to="5313,233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369,66" to="5369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426,66" to="5426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483,66" to="5483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539,66" to="5539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596,66" to="5596,233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5653,66" to="5653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710,66" to="5710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766,66" to="5766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823,66" to="5823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880,66" to="5880,233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936,66" to="5936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5993,66" to="5993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050,66" to="6050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106,66" to="6106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163,66" to="6163,233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220,66" to="6220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276,66" to="6276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333,66" to="6333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390,66" to="6390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447,66" to="6447,233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503,66" to="6503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560,66" to="6560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617,66" to="6617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673,66" to="6673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730,66" to="6730,233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787,66" to="6787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843,66" to="6843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900,66" to="6900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6957,66" to="6957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014,66" to="7014,233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070,66" to="7070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127,66" to="7127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184,66" to="7184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240,66" to="7240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297,66" to="7297,233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354,66" to="7354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410,66" to="7410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467,66" to="7467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524,66" to="7524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580,66" to="7580,233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637,66" to="7637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694,66" to="7694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751,66" to="7751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807,66" to="7807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864,66" to="7864,233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921,66" to="7921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7977,66" to="7977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034,66" to="8034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091,66" to="8091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147,66" to="8147,233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8204,66" to="8204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261,66" to="8261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317,66" to="8317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374,66" to="8374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431,66" to="8431,233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488,66" to="8488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544,66" to="8544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601,66" to="8601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658,66" to="8658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714,66" to="8714,233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8771,66" to="8771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828,66" to="8828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884,66" to="8884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941,66" to="8941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8998,66" to="8998,233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9054,66" to="9054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111,66" to="9111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168,66" to="9168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225,66" to="9225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281,66" to="9281,233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9338,66" to="9338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395,66" to="9395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451,66" to="9451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508,66" to="9508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565,66" to="9565,233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9621,66" to="9621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678,66" to="9678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735,66" to="9735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791,66" to="9791,233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9848,66" to="9848,233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045,66" to="9847,6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045,123" to="9847,12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179" to="9847,17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236" to="9847,23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293" to="9847,29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349" to="9847,34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045,406" to="9847,40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463" to="9847,46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520" to="9847,52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576" to="9847,57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633" to="9847,63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045,690" to="9847,69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746" to="9847,74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803" to="9847,80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860" to="9847,86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916" to="9847,91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045,973" to="9847,97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1030" to="9847,103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1086" to="9847,1086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1143" to="9847,114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1200" to="9847,120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045,1257" to="9847,125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1313" to="9847,131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1370" to="9847,137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1427" to="9847,142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1483" to="9847,148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045,1540" to="9847,154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1597" to="9847,159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1653" to="9847,165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1710" to="9847,171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1767" to="9847,176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045,1823" to="9847,1823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1880" to="9847,188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1937" to="9847,193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1994" to="9847,199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2050" to="9847,205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045,2107" to="9847,210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2164" to="9847,216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2220" to="9847,2220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2277" to="9847,2277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45,2334" to="9847,233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coordsize="6803,1" path="m0,0l6803,0e" stroked="t" o:allowincell="f" style="position:absolute;left:3048;top:1196;width:6802;height:0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square"/>
                </v:shape>
                <v:shape id="shape_0" coordsize="1,833" path="m1,833l0,0e" stroked="t" o:allowincell="f" style="position:absolute;left:3333;top:349;width:0;height:832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square"/>
                </v:shape>
                <v:rect id="shape_0" fillcolor="#969696" stroked="f" o:allowincell="f" style="position:absolute;left:9306;top:141;width:89;height:2134;mso-wrap-style:none;v-text-anchor:middle">
                  <v:fill o:detectmouseclick="t" type="solid" color2="#696969"/>
                  <v:stroke color="#3465a4" joinstyle="round" endcap="flat"/>
                  <w10:wrap type="square"/>
                </v:rect>
                <v:group id="shape_0" style="position:absolute;left:9163;top:8;width:134;height:2386">
                  <v:line id="shape_0" from="9292,130" to="9292,225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171,2269" to="9297,2394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163,8" to="9289,133" stroked="t" o:allowincell="f" style="position:absolute;flip:x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5893,1086" to="5893,133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5713;top:1246;width:4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63;top:1206;width:4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53;top:116;width:4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88;top:1231;width:4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  <w:t xml:space="preserve">2.1. </w:t>
      </w:r>
      <w:r>
        <w:rPr>
          <w:rFonts w:eastAsia="Symbol" w:cs="Symbol" w:ascii="Symbol" w:hAnsi="Symbol"/>
        </w:rPr>
        <w:t></w:t>
      </w:r>
      <w:r>
        <w:rPr/>
        <w:t>.</w:t>
      </w:r>
    </w:p>
    <w:p>
      <w:pPr>
        <w:pStyle w:val="Normal"/>
        <w:rPr/>
      </w:pPr>
      <w:r>
        <w:rPr/>
        <w:t>On se sert des propriétés vues énoncées précédemment pour construire ces i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2.  </w:t>
      </w:r>
      <w:r>
        <w:rPr>
          <w:rFonts w:eastAsia="Symbol" w:cs="Symbol" w:ascii="Symbol" w:hAnsi="Symbol"/>
        </w:rPr>
        <w:t></w:t>
      </w:r>
      <w:r>
        <w:rPr/>
        <w:t xml:space="preserve">  &gt; 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6080</wp:posOffset>
                </wp:positionH>
                <wp:positionV relativeFrom="paragraph">
                  <wp:posOffset>57785</wp:posOffset>
                </wp:positionV>
                <wp:extent cx="4321810" cy="1515745"/>
                <wp:effectExtent l="5080" t="5080" r="127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1800" cy="1515600"/>
                          <a:chOff x="0" y="0"/>
                          <a:chExt cx="4321800" cy="1515600"/>
                        </a:xfrm>
                      </wpg:grpSpPr>
                      <wpg:grpSp>
                        <wpg:cNvGrpSpPr/>
                        <wpg:grpSpPr>
                          <a:xfrm>
                            <a:off x="0" y="36720"/>
                            <a:ext cx="432000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432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0"/>
                              <a:ext cx="432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36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0"/>
                              <a:ext cx="432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36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5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00"/>
                              <a:ext cx="432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0" y="754560"/>
                            <a:ext cx="432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3" h="1">
                                <a:moveTo>
                                  <a:pt x="0" y="0"/>
                                </a:moveTo>
                                <a:lnTo>
                                  <a:pt x="68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4760" y="0"/>
                            <a:ext cx="147960" cy="1515600"/>
                          </a:xfrm>
                        </wpg:grpSpPr>
                        <wps:wsp>
                          <wps:cNvSpPr/>
                          <wps:spPr>
                            <a:xfrm>
                              <a:off x="91080" y="83880"/>
                              <a:ext cx="57240" cy="13557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680" cy="151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77400"/>
                                <a:ext cx="0" cy="135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0" y="1435680"/>
                                <a:ext cx="80640" cy="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80640" cy="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08640" y="684360"/>
                            <a:ext cx="0" cy="15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4160" y="786240"/>
                            <a:ext cx="260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920" y="763920"/>
                            <a:ext cx="260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71640"/>
                            <a:ext cx="260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7680" y="776520"/>
                            <a:ext cx="260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1080" y="403920"/>
                            <a:ext cx="72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4pt;margin-top:4.55pt;width:340.3pt;height:119.3pt" coordorigin="2608,91" coordsize="6806,2386">
                <v:group id="shape_0" style="position:absolute;left:2608;top:149;width:6802;height:2268">
                  <v:line id="shape_0" from="2608,149" to="2608,24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65,149" to="2665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721,149" to="2721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778,149" to="2778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35,149" to="2835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91,149" to="2891,2416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948,149" to="2948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005,149" to="3005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062,149" to="3062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118,149" to="3118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175,149" to="3175,24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232,149" to="3232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288,149" to="3288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345,149" to="3345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402,149" to="3402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458,149" to="3458,2416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515,149" to="3515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572,149" to="3572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628,149" to="3628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685,149" to="3685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742,149" to="3742,24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799,149" to="3799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855,149" to="3855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912,149" to="3912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969,149" to="3969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025,149" to="4025,2416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082,149" to="4082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139,149" to="4139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195,149" to="4195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252,149" to="4252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309,149" to="4309,24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365,149" to="4365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422,149" to="4422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479,149" to="4479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536,149" to="4536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592,149" to="4592,2416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649,149" to="4649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706,149" to="4706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762,149" to="4762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819,149" to="4819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876,149" to="4876,24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932,149" to="4932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989,149" to="4989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046,149" to="5046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102,149" to="5102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159,149" to="5159,2416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5216,149" to="5216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273,149" to="5273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329,149" to="5329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386,149" to="5386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443,149" to="5443,24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499,149" to="5499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556,149" to="5556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613,149" to="5613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669,149" to="5669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726,149" to="5726,2416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5783,149" to="5783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839,149" to="5839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896,149" to="5896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953,149" to="5953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010,149" to="6010,24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066,149" to="6066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123,149" to="6123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180,149" to="6180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236,149" to="6236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293,149" to="6293,2416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6350,149" to="6350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406,149" to="6406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463,149" to="6463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520,149" to="6520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577,149" to="6577,24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633,149" to="6633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690,149" to="6690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747,149" to="6747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803,149" to="6803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860,149" to="6860,2416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6917,149" to="6917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973,149" to="6973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030,149" to="7030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087,149" to="7087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143,149" to="7143,24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200,149" to="7200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257,149" to="7257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314,149" to="7314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370,149" to="7370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427,149" to="7427,2416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484,149" to="7484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540,149" to="7540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597,149" to="7597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654,149" to="7654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710,149" to="7710,24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767,149" to="7767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824,149" to="7824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880,149" to="7880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937,149" to="7937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994,149" to="7994,2416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051,149" to="8051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107,149" to="8107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164,149" to="8164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221,149" to="8221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277,149" to="8277,24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334,149" to="8334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391,149" to="8391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447,149" to="8447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504,149" to="8504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561,149" to="8561,2416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617,149" to="8617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674,149" to="8674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731,149" to="8731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788,149" to="8788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844,149" to="8844,24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901,149" to="8901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958,149" to="8958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014,149" to="9014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071,149" to="9071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128,149" to="9128,2416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9184,149" to="9184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241,149" to="9241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298,149" to="9298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354,149" to="9354,24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411,149" to="9411,24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08,149" to="9410,14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08,206" to="9410,20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262" to="9410,26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319" to="9410,31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376" to="9410,37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432" to="9410,432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08,489" to="9410,48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547" to="9410,54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603" to="9410,60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659" to="9410,65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716" to="9410,7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08,773" to="9410,77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829" to="9410,82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886" to="9410,88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943" to="9410,94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999" to="9410,99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08,1056" to="9410,105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1113" to="9410,111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1169" to="9410,116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1226" to="9410,122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1284" to="9410,128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08,1340" to="9410,13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1396" to="9410,139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1453" to="9410,145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1510" to="9410,151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1566" to="9410,1566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08,1623" to="9410,162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1680" to="9410,168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1737" to="9410,173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1793" to="9410,179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1850" to="9410,185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08,1906" to="9410,190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1963" to="9410,196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2021" to="9410,202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2077" to="9410,207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2133" to="9410,2133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08,2190" to="9410,219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2247" to="9410,224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2303" to="9410,230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2360" to="9410,236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08,2417" to="9410,241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</v:group>
                <v:shape id="shape_0" coordsize="6803,1" path="m0,0l6803,0e" stroked="t" o:allowincell="f" style="position:absolute;left:2611;top:1280;width:6802;height:0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topAndBottom"/>
                </v:shape>
                <v:group id="shape_0" style="position:absolute;left:8726;top:91;width:234;height:2386">
                  <v:rect id="shape_0" fillcolor="#969696" stroked="f" o:allowincell="f" style="position:absolute;left:8869;top:223;width:89;height:2134;mso-wrap-style:none;v-text-anchor:middle">
                    <v:fill o:detectmouseclick="t" type="solid" color2="#696969"/>
                    <v:stroke color="#3465a4" joinstyle="round" endcap="flat"/>
                    <w10:wrap type="topAndBottom"/>
                  </v:rect>
                  <v:group id="shape_0" style="position:absolute;left:8726;top:91;width:134;height:2386">
                    <v:line id="shape_0" from="8855,213" to="8855,2340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8734,2352" to="8860,2477" stroked="t" o:allowincell="f" style="position:absolute;flip:x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8726,91" to="8852,216" stroked="t" o:allowincell="f" style="position:absolute;flip:xy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5456,1169" to="5456,141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5276;top:1329;width:4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38;top:1294;width:4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28;top:204;width:4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951;top:1314;width:4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011,727" to="6011,126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ab/>
        <w:t>2.3.  &gt;  &gt; 0 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635</wp:posOffset>
                </wp:positionH>
                <wp:positionV relativeFrom="paragraph">
                  <wp:posOffset>102235</wp:posOffset>
                </wp:positionV>
                <wp:extent cx="4326255" cy="1515745"/>
                <wp:effectExtent l="6350" t="5080" r="3175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6120" cy="1515600"/>
                          <a:chOff x="0" y="0"/>
                          <a:chExt cx="4326120" cy="1515600"/>
                        </a:xfrm>
                      </wpg:grpSpPr>
                      <wpg:grpSp>
                        <wpg:cNvGrpSpPr/>
                        <wpg:grpSpPr>
                          <a:xfrm>
                            <a:off x="6480" y="46440"/>
                            <a:ext cx="432000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432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1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432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3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640"/>
                              <a:ext cx="432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7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5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1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9640"/>
                              <a:ext cx="432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7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59600"/>
                            <a:ext cx="432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0" h="1">
                                <a:moveTo>
                                  <a:pt x="0" y="0"/>
                                </a:moveTo>
                                <a:lnTo>
                                  <a:pt x="68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200" y="719280"/>
                            <a:ext cx="26028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0"/>
                              <a:ext cx="0" cy="15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1880"/>
                              <a:ext cx="260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57400" y="773280"/>
                            <a:ext cx="260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81360"/>
                            <a:ext cx="260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53040" y="0"/>
                            <a:ext cx="403200" cy="151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7960" cy="151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720" y="83880"/>
                                <a:ext cx="57240" cy="135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5680" cy="151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720" y="77400"/>
                                  <a:ext cx="0" cy="135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1435680"/>
                                  <a:ext cx="80640" cy="79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80640" cy="79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42920" y="776520"/>
                              <a:ext cx="260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166480" y="399240"/>
                            <a:ext cx="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8.05pt;width:340.6pt;height:119.3pt" coordorigin="2601,161" coordsize="6812,2386">
                <v:group id="shape_0" style="position:absolute;left:2611;top:234;width:6802;height:2267">
                  <v:line id="shape_0" from="2611,234" to="2611,250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68,234" to="2668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724,234" to="2724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781,234" to="2781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38,234" to="2838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94,234" to="2894,2501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951,234" to="2951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008,234" to="3008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065,234" to="3065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121,234" to="3121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178,234" to="3178,250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235,234" to="3235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291,234" to="3291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348,234" to="3348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405,234" to="3405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461,234" to="3461,2501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518,234" to="3518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575,234" to="3575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631,234" to="3631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688,234" to="3688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745,234" to="3745,250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802,234" to="3802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858,234" to="3858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915,234" to="3915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972,234" to="3972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028,234" to="4028,2501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085,234" to="4085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142,234" to="4142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198,234" to="4198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255,234" to="4255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312,234" to="4312,250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368,234" to="4368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425,234" to="4425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482,234" to="4482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539,234" to="4539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595,234" to="4595,2501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652,234" to="4652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709,234" to="4709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765,234" to="4765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822,234" to="4822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879,234" to="4879,250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935,234" to="4935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992,234" to="4992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049,234" to="5049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105,234" to="5105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162,234" to="5162,2501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5219,234" to="5219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276,234" to="5276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332,234" to="5332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389,234" to="5389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446,234" to="5446,250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502,234" to="5502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559,234" to="5559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616,234" to="5616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672,234" to="5672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729,234" to="5729,2501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5786,234" to="5786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842,234" to="5842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899,234" to="5899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956,234" to="5956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013,234" to="6013,250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069,234" to="6069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126,234" to="6126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183,234" to="6183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239,234" to="6239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296,234" to="6296,2501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6353,234" to="6353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409,234" to="6409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466,234" to="6466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523,234" to="6523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580,234" to="6580,250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636,234" to="6636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693,234" to="6693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750,234" to="6750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806,234" to="6806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863,234" to="6863,2501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6920,234" to="6920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976,234" to="6976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033,234" to="7033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090,234" to="7090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146,234" to="7146,250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203,234" to="7203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260,234" to="7260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317,234" to="7317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373,234" to="7373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430,234" to="7430,2501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487,234" to="7487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543,234" to="7543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600,234" to="7600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657,234" to="7657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713,234" to="7713,250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770,234" to="7770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827,234" to="7827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883,234" to="7883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940,234" to="7940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997,234" to="7997,2501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054,234" to="8054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110,234" to="8110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167,234" to="8167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224,234" to="8224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280,234" to="8280,250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337,234" to="8337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394,234" to="8394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450,234" to="8450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507,234" to="8507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564,234" to="8564,2501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620,234" to="8620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677,234" to="8677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734,234" to="8734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791,234" to="8791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847,234" to="8847,250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904,234" to="8904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961,234" to="8961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017,234" to="9017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074,234" to="9074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131,234" to="9131,2501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9187,234" to="9187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244,234" to="9244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301,234" to="9301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357,234" to="9357,25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414,234" to="9414,250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11,234" to="9413,23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11,291" to="9413,29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347" to="9413,34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404" to="9413,40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461" to="9413,46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517" to="9413,517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11,574" to="9413,57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631" to="9413,63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688" to="9413,68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744" to="9413,74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801" to="9413,80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11,858" to="9413,85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914" to="9413,91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971" to="9413,97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028" to="9413,102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084" to="9413,1084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11,1141" to="9413,114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198" to="9413,119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254" to="9413,125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311" to="9413,131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368" to="9413,1368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11,1425" to="9413,1425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481" to="9413,148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538" to="9413,153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595" to="9413,1595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651" to="9413,1651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11,1708" to="9413,170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765" to="9413,1765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821" to="9413,182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878" to="9413,187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935" to="9413,1935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11,1991" to="9413,199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2048" to="9413,204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2105" to="9413,2105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2162" to="9413,216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2218" to="9413,2218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11,2275" to="9413,2275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2332" to="9413,233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2388" to="9413,2388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2445" to="9413,2445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2502" to="9413,250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</v:group>
                <v:shape id="shape_0" coordsize="6810,1" path="m0,0l6810,0e" stroked="t" o:allowincell="f" style="position:absolute;left:2601;top:1357;width:6809;height:0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topAndBottom"/>
                </v:shape>
                <v:group id="shape_0" style="position:absolute;left:3009;top:1294;width:410;height:510">
                  <v:line id="shape_0" from="3189,1294" to="3189,1543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009;top:1454;width:409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5841;top:1379;width:4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31;top:289;width:4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6464;top:161;width:635;height:2386">
                  <v:group id="shape_0" style="position:absolute;left:6464;top:161;width:233;height:2386">
                    <v:rect id="shape_0" fillcolor="#969696" stroked="f" o:allowincell="f" style="position:absolute;left:6607;top:293;width:89;height:2134;mso-wrap-style:none;v-text-anchor:middle">
                      <v:fill o:detectmouseclick="t" type="solid" color2="#696969"/>
                      <v:stroke color="#3465a4" joinstyle="round" endcap="flat"/>
                      <w10:wrap type="topAndBottom"/>
                    </v:rect>
                    <v:group id="shape_0" style="position:absolute;left:6464;top:161;width:134;height:2386">
                      <v:line id="shape_0" from="6593,283" to="6593,2410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6472,2422" to="6598,2547" stroked="t" o:allowincell="f" style="position:absolute;flip:x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6464,161" to="6590,286" stroked="t" o:allowincell="f" style="position:absolute;flip:xy">
                        <v:stroke color="black" weight="12600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stroked="f" o:allowincell="f" style="position:absolute;left:6689;top:1384;width:409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6013,790" to="6013,1359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ab/>
        <w:t>2.4. = 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4490</wp:posOffset>
                </wp:positionH>
                <wp:positionV relativeFrom="paragraph">
                  <wp:posOffset>1786890</wp:posOffset>
                </wp:positionV>
                <wp:extent cx="4572000" cy="1515745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515600"/>
                          <a:chOff x="0" y="0"/>
                          <a:chExt cx="4572000" cy="1515600"/>
                        </a:xfrm>
                      </wpg:grpSpPr>
                      <wpg:grpSp>
                        <wpg:cNvGrpSpPr/>
                        <wpg:grpSpPr>
                          <a:xfrm>
                            <a:off x="64800" y="36720"/>
                            <a:ext cx="432000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432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0"/>
                              <a:ext cx="432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36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0"/>
                              <a:ext cx="432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36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5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00"/>
                              <a:ext cx="432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56360"/>
                            <a:ext cx="457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49560" y="0"/>
                            <a:ext cx="147960" cy="1515600"/>
                          </a:xfrm>
                        </wpg:grpSpPr>
                        <wps:wsp>
                          <wps:cNvSpPr/>
                          <wps:spPr>
                            <a:xfrm>
                              <a:off x="91080" y="83880"/>
                              <a:ext cx="57240" cy="13557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680" cy="151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77400"/>
                                <a:ext cx="0" cy="135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0" y="1435680"/>
                                <a:ext cx="80640" cy="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80640" cy="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73080" y="684360"/>
                            <a:ext cx="0" cy="15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8960" y="786240"/>
                            <a:ext cx="260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2480" y="776520"/>
                            <a:ext cx="260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121320"/>
                            <a:ext cx="3790800" cy="110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73080"/>
                            <a:ext cx="1952640" cy="56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400" y="393120"/>
                            <a:ext cx="99000" cy="3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880" y="989280"/>
                            <a:ext cx="99000" cy="3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040" y="64080"/>
                            <a:ext cx="10288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 à l’infi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pt;margin-top:140.7pt;width:359.95pt;height:119.3pt" coordorigin="2574,2814" coordsize="7199,2386">
                <v:group id="shape_0" style="position:absolute;left:2676;top:2872;width:6802;height:2268">
                  <v:line id="shape_0" from="2676,2872" to="2676,51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733,2872" to="2733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789,2872" to="2789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46,2872" to="2846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903,2872" to="2903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959,2872" to="2959,51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016,2872" to="3016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073,2872" to="3073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130,2872" to="3130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186,2872" to="3186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243,2872" to="3243,51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300,2872" to="3300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356,2872" to="3356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413,2872" to="3413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470,2872" to="3470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526,2872" to="3526,51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583,2872" to="3583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640,2872" to="3640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696,2872" to="3696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753,2872" to="3753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810,2872" to="3810,51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867,2872" to="3867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923,2872" to="3923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980,2872" to="3980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037,2872" to="4037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093,2872" to="4093,51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150,2872" to="4150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207,2872" to="4207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263,2872" to="4263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320,2872" to="4320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377,2872" to="4377,51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433,2872" to="4433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490,2872" to="4490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547,2872" to="4547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604,2872" to="4604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660,2872" to="4660,51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717,2872" to="4717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774,2872" to="4774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830,2872" to="4830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887,2872" to="4887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944,2872" to="4944,51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000,2872" to="5000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057,2872" to="5057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114,2872" to="5114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170,2872" to="5170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227,2872" to="5227,51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5284,2872" to="5284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341,2872" to="5341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397,2872" to="5397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454,2872" to="5454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511,2872" to="5511,51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567,2872" to="5567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624,2872" to="5624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681,2872" to="5681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737,2872" to="5737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794,2872" to="5794,51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5851,2872" to="5851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907,2872" to="5907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964,2872" to="5964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021,2872" to="6021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078,2872" to="6078,51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134,2872" to="6134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191,2872" to="6191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248,2872" to="6248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304,2872" to="6304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361,2872" to="6361,51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6418,2872" to="6418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474,2872" to="6474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531,2872" to="6531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588,2872" to="6588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645,2872" to="6645,51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701,2872" to="6701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758,2872" to="6758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815,2872" to="6815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871,2872" to="6871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928,2872" to="6928,51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6985,2872" to="6985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041,2872" to="7041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098,2872" to="7098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155,2872" to="7155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211,2872" to="7211,51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268,2872" to="7268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325,2872" to="7325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382,2872" to="7382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438,2872" to="7438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495,2872" to="7495,51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552,2872" to="7552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608,2872" to="7608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665,2872" to="7665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722,2872" to="7722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778,2872" to="7778,51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835,2872" to="7835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892,2872" to="7892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948,2872" to="7948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005,2872" to="8005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062,2872" to="8062,51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119,2872" to="8119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175,2872" to="8175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232,2872" to="8232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289,2872" to="8289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345,2872" to="8345,51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402,2872" to="8402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459,2872" to="8459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515,2872" to="8515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572,2872" to="8572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629,2872" to="8629,51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685,2872" to="8685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742,2872" to="8742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799,2872" to="8799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856,2872" to="8856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912,2872" to="8912,51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969,2872" to="8969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026,2872" to="9026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082,2872" to="9082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139,2872" to="9139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196,2872" to="9196,51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9252,2872" to="9252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309,2872" to="9309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366,2872" to="9366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422,2872" to="9422,51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479,2872" to="9479,51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76,2872" to="9478,287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76,2929" to="9478,292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2985" to="9478,2985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3042" to="9478,304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3099" to="9478,309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3155" to="9478,3155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76,3212" to="9478,321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3269" to="9478,326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3326" to="9478,332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3382" to="9478,338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3439" to="9478,34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76,3496" to="9478,349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3552" to="9478,355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3609" to="9478,360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3666" to="9478,366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3722" to="9478,3722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76,3779" to="9478,377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3836" to="9478,383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3892" to="9478,389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3949" to="9478,394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4006" to="9478,400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76,4063" to="9478,406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4119" to="9478,411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4176" to="9478,417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4233" to="9478,423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4289" to="9478,428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76,4346" to="9478,434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4403" to="9478,440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4459" to="9478,445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4516" to="9478,45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4573" to="9478,457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76,4629" to="9478,462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4686" to="9478,468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4743" to="9478,474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4800" to="9478,480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4856" to="9478,4856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76,4913" to="9478,491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4970" to="9478,497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5026" to="9478,502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5083" to="9478,508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76,5140" to="9478,514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</v:group>
                <v:line id="shape_0" from="2574,4005" to="9773,400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8794;top:2814;width:234;height:2386">
                  <v:rect id="shape_0" fillcolor="#969696" stroked="f" o:allowincell="f" style="position:absolute;left:8937;top:2946;width:89;height:2134;mso-wrap-style:none;v-text-anchor:middle">
                    <v:fill o:detectmouseclick="t" type="solid" color2="#696969"/>
                    <v:stroke color="#3465a4" joinstyle="round" endcap="flat"/>
                    <w10:wrap type="topAndBottom"/>
                  </v:rect>
                  <v:group id="shape_0" style="position:absolute;left:8794;top:2814;width:134;height:2386">
                    <v:line id="shape_0" from="8923,2936" to="8923,5063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8802,5075" to="8928,5200" stroked="t" o:allowincell="f" style="position:absolute;flip:x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8794,2814" to="8920,2939" stroked="t" o:allowincell="f" style="position:absolute;flip:xy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5524,3892" to="5524,414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5344;top:4052;width:4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019;top:4037;width:4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949,3005" to="8918,474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847,2929" to="8921,382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7600,3433" to="7755,3485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7667,4372" to="7822,4424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489;top:2915;width:161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B à l’infi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635</wp:posOffset>
                </wp:positionH>
                <wp:positionV relativeFrom="paragraph">
                  <wp:posOffset>72390</wp:posOffset>
                </wp:positionV>
                <wp:extent cx="4326255" cy="1515745"/>
                <wp:effectExtent l="6350" t="5080" r="317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6120" cy="1515600"/>
                          <a:chOff x="0" y="0"/>
                          <a:chExt cx="4326120" cy="1515600"/>
                        </a:xfrm>
                      </wpg:grpSpPr>
                      <wpg:grpSp>
                        <wpg:cNvGrpSpPr/>
                        <wpg:grpSpPr>
                          <a:xfrm>
                            <a:off x="6480" y="36720"/>
                            <a:ext cx="432000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1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7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5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3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964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432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0"/>
                              <a:ext cx="432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36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0"/>
                              <a:ext cx="432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36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5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00"/>
                              <a:ext cx="432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59600"/>
                            <a:ext cx="431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2" h="1">
                                <a:moveTo>
                                  <a:pt x="0" y="0"/>
                                </a:moveTo>
                                <a:lnTo>
                                  <a:pt x="68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91240" y="0"/>
                            <a:ext cx="147960" cy="1515600"/>
                          </a:xfrm>
                        </wpg:grpSpPr>
                        <wps:wsp>
                          <wps:cNvSpPr/>
                          <wps:spPr>
                            <a:xfrm>
                              <a:off x="90720" y="83880"/>
                              <a:ext cx="57240" cy="13557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680" cy="151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77400"/>
                                <a:ext cx="0" cy="135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" y="1435680"/>
                                <a:ext cx="80640" cy="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80640" cy="79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14760" y="684360"/>
                            <a:ext cx="0" cy="15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0640" y="786240"/>
                            <a:ext cx="260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763920"/>
                            <a:ext cx="260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800" y="71640"/>
                            <a:ext cx="260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160" y="776520"/>
                            <a:ext cx="260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77840" y="391320"/>
                            <a:ext cx="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5.7pt;width:340.6pt;height:119.3pt" coordorigin="2601,114" coordsize="6812,2386">
                <v:group id="shape_0" style="position:absolute;left:2611;top:172;width:6802;height:2267">
                  <v:line id="shape_0" from="2611,172" to="2611,24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68,172" to="2668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724,172" to="2724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781,172" to="2781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38,172" to="2838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94,172" to="2894,24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951,172" to="2951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008,172" to="3008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065,172" to="3065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121,172" to="3121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178,172" to="3178,24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235,172" to="3235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291,172" to="3291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348,172" to="3348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405,172" to="3405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461,172" to="3461,24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518,172" to="3518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575,172" to="3575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631,172" to="3631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688,172" to="3688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745,172" to="3745,24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802,172" to="3802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858,172" to="3858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915,172" to="3915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972,172" to="3972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028,172" to="4028,24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085,172" to="4085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142,172" to="4142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198,172" to="4198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255,172" to="4255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312,172" to="4312,24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368,172" to="4368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425,172" to="4425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482,172" to="4482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539,172" to="4539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595,172" to="4595,24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652,172" to="4652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709,172" to="4709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765,172" to="4765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822,172" to="4822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879,172" to="4879,24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935,172" to="4935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992,172" to="4992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049,172" to="5049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105,172" to="5105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162,172" to="5162,24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5219,172" to="5219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276,172" to="5276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332,172" to="5332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389,172" to="5389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446,172" to="5446,24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502,172" to="5502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559,172" to="5559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616,172" to="5616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672,172" to="5672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729,172" to="5729,24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5786,172" to="5786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842,172" to="5842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899,172" to="5899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956,172" to="5956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013,172" to="6013,24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069,172" to="6069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126,172" to="6126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183,172" to="6183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239,172" to="6239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296,172" to="6296,24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6353,172" to="6353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409,172" to="6409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466,172" to="6466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523,172" to="6523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580,172" to="6580,24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636,172" to="6636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693,172" to="6693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750,172" to="6750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806,172" to="6806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863,172" to="6863,24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6920,172" to="6920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976,172" to="6976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033,172" to="7033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090,172" to="7090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146,172" to="7146,24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203,172" to="7203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260,172" to="7260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317,172" to="7317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373,172" to="7373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430,172" to="7430,24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487,172" to="7487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543,172" to="7543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600,172" to="7600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657,172" to="7657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713,172" to="7713,24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770,172" to="7770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827,172" to="7827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883,172" to="7883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940,172" to="7940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997,172" to="7997,24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054,172" to="8054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110,172" to="8110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167,172" to="8167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224,172" to="8224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280,172" to="8280,24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337,172" to="8337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394,172" to="8394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450,172" to="8450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507,172" to="8507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564,172" to="8564,24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620,172" to="8620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677,172" to="8677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734,172" to="8734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791,172" to="8791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847,172" to="8847,24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904,172" to="8904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961,172" to="8961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017,172" to="9017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074,172" to="9074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131,172" to="9131,243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9187,172" to="9187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244,172" to="9244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301,172" to="9301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357,172" to="9357,243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414,172" to="9414,24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11,172" to="9413,17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11,229" to="9413,22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285" to="9413,285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342" to="9413,34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399" to="9413,39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455" to="9413,455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11,512" to="9413,51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569" to="9413,56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626" to="9413,62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682" to="9413,68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739" to="9413,7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11,796" to="9413,79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852" to="9413,85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909" to="9413,90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966" to="9413,96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022" to="9413,1022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11,1079" to="9413,107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136" to="9413,113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192" to="9413,1192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249" to="9413,124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306" to="9413,130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11,1363" to="9413,136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419" to="9413,141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476" to="9413,147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533" to="9413,153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589" to="9413,158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11,1646" to="9413,164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703" to="9413,170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759" to="9413,175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816" to="9413,181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873" to="9413,187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11,1929" to="9413,1929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1986" to="9413,198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2043" to="9413,204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2100" to="9413,210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2156" to="9413,2156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11,2213" to="9413,221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2270" to="9413,227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2326" to="9413,232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2383" to="9413,238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11,2440" to="9413,244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</v:group>
                <v:shape id="shape_0" coordsize="6802,1" path="m0,0l6802,0e" stroked="t" o:allowincell="f" style="position:absolute;left:2601;top:1310;width:6801;height:0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topAndBottom"/>
                </v:shape>
                <v:group id="shape_0" style="position:absolute;left:8729;top:114;width:233;height:2386">
                  <v:rect id="shape_0" fillcolor="#969696" stroked="f" o:allowincell="f" style="position:absolute;left:8872;top:246;width:89;height:2134;mso-wrap-style:none;v-text-anchor:middle">
                    <v:fill o:detectmouseclick="t" type="solid" color2="#696969"/>
                    <v:stroke color="#3465a4" joinstyle="round" endcap="flat"/>
                    <w10:wrap type="topAndBottom"/>
                  </v:rect>
                  <v:group id="shape_0" style="position:absolute;left:8729;top:114;width:134;height:2386">
                    <v:line id="shape_0" from="8858,236" to="8858,2363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8737,2375" to="8863,2500" stroked="t" o:allowincell="f" style="position:absolute;flip:x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8729,114" to="8855,239" stroked="t" o:allowincell="f" style="position:absolute;flip:xy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5459,1192" to="5459,144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5279;top:1352;width:4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81;top:1317;width:4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71;top:227;width:4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954;top:1337;width:4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133,730" to="7133,1309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ab/>
        <w:t>2.5. AB à l’infini :</w:t>
      </w:r>
    </w:p>
    <w:p>
      <w:pPr>
        <w:pStyle w:val="Normal"/>
        <w:rPr/>
      </w:pPr>
      <w:r>
        <w:rPr/>
        <w:t>3. Construction d’une image 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1640</wp:posOffset>
                </wp:positionH>
                <wp:positionV relativeFrom="paragraph">
                  <wp:posOffset>236855</wp:posOffset>
                </wp:positionV>
                <wp:extent cx="4483735" cy="1440180"/>
                <wp:effectExtent l="6985" t="3175" r="0" b="317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3800" cy="1440360"/>
                          <a:chOff x="0" y="0"/>
                          <a:chExt cx="4483800" cy="1440360"/>
                        </a:xfrm>
                      </wpg:grpSpPr>
                      <wpg:grpSp>
                        <wpg:cNvGrpSpPr/>
                        <wpg:grpSpPr>
                          <a:xfrm>
                            <a:off x="17640" y="0"/>
                            <a:ext cx="432000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36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0" y="0"/>
                              <a:ext cx="0" cy="144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432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1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432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640"/>
                              <a:ext cx="432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7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5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00"/>
                              <a:ext cx="432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36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764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0"/>
                              <a:ext cx="43200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432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21440"/>
                            <a:ext cx="433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5" h="1">
                                <a:moveTo>
                                  <a:pt x="0" y="0"/>
                                </a:moveTo>
                                <a:lnTo>
                                  <a:pt x="68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33960" y="671760"/>
                            <a:ext cx="26028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0"/>
                              <a:ext cx="0" cy="9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640"/>
                              <a:ext cx="260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8640" y="203040"/>
                            <a:ext cx="456480" cy="747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9000" y="158760"/>
                              <a:ext cx="0" cy="35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0" y="525240"/>
                              <a:ext cx="305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23520" y="800280"/>
                            <a:ext cx="260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8280"/>
                            <a:ext cx="1108800" cy="142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94">
                                <a:moveTo>
                                  <a:pt x="20153" y="5400"/>
                                </a:moveTo>
                                <a:arcTo wR="10800" hR="10800" stAng="-1799897" swAng="35250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94">
                                <a:moveTo>
                                  <a:pt x="20153" y="5400"/>
                                </a:moveTo>
                                <a:arcTo wR="10800" hR="10800" stAng="-1799897" swAng="352503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18.65pt;width:353.05pt;height:113.4pt" coordorigin="2664,373" coordsize="7061,2268">
                <v:group id="shape_0" style="position:absolute;left:2692;top:373;width:6802;height:2268">
                  <v:line id="shape_0" from="2692,373" to="2692,264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749,373" to="2749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05,373" to="2805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862,373" to="2862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919,373" to="2919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975,373" to="2975,2640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032,373" to="3032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089,373" to="3089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146,373" to="3146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202,373" to="3202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259,373" to="3259,264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316,373" to="3316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372,373" to="3372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429,373" to="3429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486,373" to="3486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542,373" to="3542,2640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599,373" to="3599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656,373" to="3656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712,373" to="3712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769,373" to="3769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826,373" to="3826,264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883,373" to="3883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939,373" to="3939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3996,373" to="3996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053,373" to="4053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109,373" to="4109,2640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166,373" to="4166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223,373" to="4223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279,373" to="4279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336,373" to="4336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393,373" to="4393,264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449,373" to="4449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506,373" to="4506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563,373" to="4563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620,373" to="4620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676,373" to="4676,2640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733,373" to="4733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790,373" to="4790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846,373" to="4846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903,373" to="4903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4960,373" to="4960,264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016,373" to="5016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073,373" to="5073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130,373" to="5130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186,373" to="5186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243,373" to="5243,2640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5300,373" to="5300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357,373" to="5357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413,373" to="5413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470,373" to="5470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527,373" to="5527,264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583,373" to="5583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640,373" to="5640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697,373" to="5697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753,373" to="5753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810,373" to="5810,2640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5867,373" to="5867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923,373" to="5923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5980,373" to="5980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037,373" to="6037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094,373" to="6094,264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150,373" to="6150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207,373" to="6207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264,373" to="6264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320,373" to="6320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377,373" to="6377,2640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6434,373" to="6434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490,373" to="6490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547,373" to="6547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604,373" to="6604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661,373" to="6661,264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717,373" to="6717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774,373" to="6774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831,373" to="6831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887,373" to="6887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6944,373" to="6944,2640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001,373" to="7001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057,373" to="7057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114,373" to="7114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171,373" to="7171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227,373" to="7227,264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284,373" to="7284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341,373" to="7341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398,373" to="7398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454,373" to="7454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511,373" to="7511,2640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7568,373" to="7568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624,373" to="7624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681,373" to="7681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738,373" to="7738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794,373" to="7794,264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7851,373" to="7851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908,373" to="7908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7964,373" to="7964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021,373" to="8021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078,373" to="8078,2640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135,373" to="8135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191,373" to="8191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248,373" to="8248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305,373" to="8305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361,373" to="8361,264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418,373" to="8418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475,373" to="8475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531,373" to="8531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588,373" to="8588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645,373" to="8645,2640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8701,373" to="8701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758,373" to="8758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815,373" to="8815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872,373" to="8872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8928,373" to="8928,264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985,373" to="8985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042,373" to="9042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098,373" to="9098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155,373" to="9155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212,373" to="9212,2640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9268,373" to="9268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325,373" to="9325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382,373" to="9382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438,373" to="9438,264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9495,373" to="9495,264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92,373" to="9494,37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92,430" to="9494,43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486" to="9494,486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543" to="9494,54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600" to="9494,60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656" to="9494,656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92,713" to="9494,71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770" to="9494,77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827" to="9494,82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883" to="9494,88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940" to="9494,94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92,997" to="9494,99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1053" to="9494,105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1110" to="9494,111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1167" to="9494,116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1223" to="9494,1223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92,1280" to="9494,128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1337" to="9494,133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1393" to="9494,1393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1450" to="9494,145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1507" to="9494,1507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92,1564" to="9494,156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1620" to="9494,162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1677" to="9494,167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1734" to="9494,173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1790" to="9494,1790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92,1847" to="9494,184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1904" to="9494,190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1960" to="9494,196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2017" to="9494,201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2074" to="9494,207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692,2130" to="9494,2130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2187" to="9494,218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2244" to="9494,224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2301" to="9494,230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2357" to="9494,2357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92,2414" to="9494,241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2471" to="9494,2471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2527" to="9494,2527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2584" to="9494,2584" stroked="t" o:allowincell="f" style="position:absolute">
                    <v:stroke color="black" weight="3240" dashstyle="shortdot" joinstyle="miter" endcap="round"/>
                    <v:fill o:detectmouseclick="t" on="false"/>
                    <w10:wrap type="topAndBottom"/>
                  </v:line>
                  <v:line id="shape_0" from="2692,2641" to="9494,264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</v:group>
                <v:shape id="shape_0" coordsize="6825,1" path="m0,0l6825,0e" stroked="t" o:allowincell="f" style="position:absolute;left:2664;top:1509;width:6824;height:0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topAndBottom"/>
                </v:shape>
                <v:group id="shape_0" style="position:absolute;left:6497;top:1431;width:410;height:406">
                  <v:line id="shape_0" from="6669,1431" to="6669,158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497;top:1487;width:409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788;top:693;width:719;height:1177">
                  <v:line id="shape_0" from="7227,943" to="7227,1494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026;top:1520;width:480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88;top:693;width:480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9315;top:1633;width:4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coordorigin="10800,5400" coordsize="10800,10594" path="l0,21600xee" stroked="t" o:allowincell="f" style="position:absolute;left:7475;top:386;width:1745;height:2246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7390</wp:posOffset>
                </wp:positionH>
                <wp:positionV relativeFrom="paragraph">
                  <wp:posOffset>2912745</wp:posOffset>
                </wp:positionV>
                <wp:extent cx="2044700" cy="271145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271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5.7pt;margin-top:229.35pt;width:160.95pt;height:213.4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20"/>
          <w:lang w:val="en-US"/>
        </w:rPr>
        <w:t>Ex n°24 p 22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26:00Z</dcterms:created>
  <dc:creator>maison</dc:creator>
  <dc:description/>
  <dc:language>en-US</dc:language>
  <cp:lastModifiedBy>maison</cp:lastModifiedBy>
  <cp:lastPrinted>2004-09-09T13:51:00Z</cp:lastPrinted>
  <dcterms:modified xsi:type="dcterms:W3CDTF">2004-09-10T05:23:00Z</dcterms:modified>
  <cp:revision>11</cp:revision>
  <dc:subject/>
  <dc:title>TP2 Spé</dc:title>
</cp:coreProperties>
</file>